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POLIZIA LOCAL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l trattamento dei dati personali comuni anagrafici, particolari (art. 9 GDPR) e giudiziari (art. 10 GDPR), riguardanti l’interessato e trattati con modalità informatiche e cartacee, avviene per finalità di: 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Vigilanza, prevenzione e repressione di atti contrari a leggi o regolamenti con relativa applicazione di sanzioni amministrative o penali commessi e contestati all’interessato in materia di urbanistica-edilizia, ambientale, tutela degli animali e Codice della Strada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Accertamenti anagrafici svolti su richiesta dell’Ufficio Anagrafe con riferimento a acquisizione di nuova residenza o cancellazione; l’operatore accerta l’effettiva dimora o meno dell’interessato.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Notificazione atti; 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Rilevamento incidenti stradali e servizi di polizia stradal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Coordinamento attività di Protezione Civile e Gruppo Comunale Volontar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ttività relativa a provvedimenti sanitari o rilascio CUDE;</w:t>
      </w:r>
    </w:p>
    <w:p>
      <w:pPr>
        <w:pStyle w:val="Paragrafoelenco"/>
        <w:ind w:left="0" w:hanging="0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La base giuridica che legittima l’attività di trattamento dati da parte della Polizia Locale è l’adempimento di obblighi di legge nell’interesse pubblico, a titolo esemplificativo: D.lgs. 30/04/1992 n. 285; D. P. R 16/12/1992 n. 495; L. 24/11/1981 n. 689; D.lgs. 18/08/2000 n. 267; D.P.R. 24/07/1977 n. 616; R.D. 18/06/1931 n. 773; L. 28/03/1991 n. 112; D.lgs. 31/03/1998 n. 114; D.P.R. 30/04/1999 n. 162; D.P.R. 26/10/2001 n. 430; L. 28/02/85 n. 47; D.lgs. 5/02/97 n. 22; D.lgs. 29/10/1999 n. 490; D.P.R. 10/09/1990 n. 285 e Regolamenti comunali.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oggetto dell’attività di trattamento sono stati ottenuti direttamente dall’interessato o tramite la consultazione di banche dati interne o esterne all’Ente (es. Camera di Commercio, PRA, MIT)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possono essere comunicati a: collaboratori, fornitori e consulenti del Comune nell’ambito delle relative mansioni e/o di eventuali obblighi contrattuali, compresi i Responsabili dei trattamenti nominati ex art. 28 GDPR; dipartimento per i trasporti terrestri; autorità giudiziaria o di pubblica sicurezza; Istituto Nazionale di Statistica (ISTAT); Aziende Sanitarie; uffici postali, spedizionieri e corrieri per l’invio di documentazione e/o material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GDPR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in quanto previsto da legge. In assenza vi sarà l’impossibilità di svolgere le valutazioni necessarie e dar seguito alla richiesta, al diritto esercitato o di adempiere a quanto richiesto dalla legg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3-09-13T14:50:00Z</cp:lastPrinted>
  <dcterms:modified xsi:type="dcterms:W3CDTF">2023-09-13T12:50:00Z</dcterms:modified>
  <cp:revision>22</cp:revision>
  <dc:subject/>
  <dc:title>REGIONE PIEMONTE</dc:title>
</cp:coreProperties>
</file>